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00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06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303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29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2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70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773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590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6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31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66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0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55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04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1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1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3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