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812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99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655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084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341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170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481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369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529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50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246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740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019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765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465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