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18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21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4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704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97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914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62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68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34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808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270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51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44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