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119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225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089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9961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480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75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672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14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43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68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23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786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028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622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828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26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240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