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1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974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4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9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57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08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596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0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87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16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855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81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31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85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