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00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451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778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063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1316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007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982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51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203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945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1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170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74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