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362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607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244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331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919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330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284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347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060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150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774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827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04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866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776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066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443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