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4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460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496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74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171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84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4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40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09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58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93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300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056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97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432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