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6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53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65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97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07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03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23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91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159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0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8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9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66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