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95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2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7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74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51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417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236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93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29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448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4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3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2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7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85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19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5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