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5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7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7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30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625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29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248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39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41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343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41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89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413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42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