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390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093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277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962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133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608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924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459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528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773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71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146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544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