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59058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36985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28164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70467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06216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48034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50101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03646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69805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3348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38508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21350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21590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85347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12254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55996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46372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