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68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13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27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305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929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83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23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59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990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64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76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969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91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57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