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7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193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74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72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30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57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5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229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15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3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0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344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