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026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468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50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526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478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199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248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349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070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654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647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506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007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168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339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328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887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