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03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721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29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316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059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15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054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494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964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38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988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869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754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713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445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