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269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584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156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374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559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58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336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97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323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83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00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20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279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