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910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784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686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52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12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85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331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488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230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721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480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908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922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40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235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386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057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