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93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410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122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511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200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14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215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504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11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970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656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74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914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53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605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