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581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584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964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108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388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605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186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791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434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426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925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582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510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