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426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101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932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664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986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541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484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997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015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883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053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615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517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691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145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48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07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