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87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543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48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4714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847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77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283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9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038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146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263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892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515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801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040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