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97960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264318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868598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498874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718121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245625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348919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086528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487044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229807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41499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00884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766569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