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0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36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7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05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27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96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5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48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099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2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52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54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72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8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53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89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