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204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616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951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709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545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53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848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462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980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232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588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94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949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67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668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