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67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693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978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525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133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250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48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671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740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688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498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983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655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