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40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36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285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155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43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3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02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89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04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69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317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4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472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785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772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796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301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