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688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984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883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149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342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421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657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562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623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00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306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614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281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573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903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