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2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90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2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79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21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1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48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60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07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9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68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9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28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