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781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864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219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536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18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911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490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097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512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943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826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857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88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126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197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233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449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