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888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352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183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788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875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415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360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63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767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602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031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533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679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742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472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