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247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96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3858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37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759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9801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4533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075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75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311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001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394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707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