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076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075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78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94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632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225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109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715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91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614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751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620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0135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187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603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699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099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