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44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863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486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256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2263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3165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3679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785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2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428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933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775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9435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52599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25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