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026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302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36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672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9981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790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235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451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867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531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863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887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707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