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187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588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483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9512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511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7236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887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6426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5789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0344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606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421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9977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07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97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9065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291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