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654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483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292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856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976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688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559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5025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005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769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361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645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599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147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282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