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481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17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844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9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013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39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142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05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348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314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62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979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882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