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64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98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03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0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04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67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1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275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19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564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1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5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26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83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01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9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56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