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552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529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793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306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362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967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89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253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501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034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349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809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08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260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004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