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89059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38410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37343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97155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3217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33881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2881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09035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06786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71692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19447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00575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44266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