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90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32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121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67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44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88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66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41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4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25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9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6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07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068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75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65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51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