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3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967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567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61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39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21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77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9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007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318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159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883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658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543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