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816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564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113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999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937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7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562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863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74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763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