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70253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43542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5061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44465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78428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51633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48956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93989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47848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67091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11038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78795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86782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8488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81797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17218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51167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