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52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479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954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123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51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507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903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91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848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099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325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707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217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794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050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