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723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364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476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746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245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63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020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435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566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711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614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120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761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