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554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76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515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8760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62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672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846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810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99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297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24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27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6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671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53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760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24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