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116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655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93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311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55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7219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145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46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274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99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391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969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94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573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8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